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РОГНЕД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3.2018г. №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йонном</w:t>
      </w:r>
    </w:p>
    <w:p>
      <w:pPr>
        <w:pStyle w:val="Normal"/>
        <w:rPr/>
      </w:pPr>
      <w:r>
        <w:rPr>
          <w:sz w:val="28"/>
          <w:szCs w:val="28"/>
        </w:rPr>
        <w:t>координационном 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и оздор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дыха детей и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Указом Губернатора Брянской области от 5 марта 2018 года №40 «Об организации отдыха, оздоровления и занятости детей в Брянской области в 2018 году», Приказом департамента образования и науки Брянской области от 14.03.2018 г. №376 «Об организации отдыха, оздоровления и занятости детей в Брянской области в 2018 году», в целях организации и обеспечения отдыха, оздоровления и занятости детей и молодежи в Рогнединском районе администрация Рогнед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рганизовать оздоровление, отдых и занятость детей и молодежи в Рогнединском районе в 2018 году, в том числе нуждающихся в государственной поддерж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Положение о районном координационном Совете по организации оздоровления, отдыха и занятости детей и молодежи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районного координационного совета по организации оздоровления, отдыха и занятости детей и молодежи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районного координационного совета по организации оздоровления, отдыха и занятости детей и молодеж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ветственным за  прием заявлений, оформление документов, получение и выдачу путевок в загородные оздоровительные учреждения назначить Кротову Т.Ю., инспектора по делам     молодежи, семьи,  материнства, детства и демограф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ведение раздела «Организация оздоровления и отдыха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ей и молодежи» на официальном сайте администрации района,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стив в нем настоящее Постановление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изнать утратившим силу постановление администрации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гнединского района от 17.04.2017г. № 88 «О районном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ординационном совете по организации оздоровления, отдыха и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ятости детей и молодеж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 Контроль за исполнением постановл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ы администрации района Горбачеву Е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 района                                          А.И. Дород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огнедин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26 от 21.03.201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ординационного совета Рогнед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рганизации оздоровления и отдыха детей и молодеж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5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лане работы координационного Совета на 2018 г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 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Е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ова Т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 районной программы «Каникулы – 2018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 20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лева Е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шения коллегии при главе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мерах по организации оздоровления, отдыха и занятости детей и молодежи в летний период 2018 год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Е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лагерей с дневным пребыванием детей к летнему оздоровительному сезон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лева Е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оли органов образования, социальной защиты, центра занятости населения в организации оздоровления и занятости детей и молодежи в 2018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аев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лане культурно-массовых и спортивных мероприятий, проводимых с детьми и молодежью района в летний период 2018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 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ин 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вская О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боте лагерей с дневным пребыванием детей и ремонтно-строительных отрядов на базе общеобразовательных школ райо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ль 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аев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тогах оздоровления и отдыха детей и молодежи в летний период 2018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Е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и конкурса программ «Каникулы - 2018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Е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огнединск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6 от 21.03.2018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ординационного совета Рогнединского района по организации оздоровления и отдыха детей и молодежи 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Елена Пет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, 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 Елена Валер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тдела образования, заместитель председател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билева Елена Его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 образования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ова Татьяна Юр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делам молодежи, семьи, материнства, детства и демограф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Юлия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по делам несовершеннолетних и защите их пра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Любовь Алекс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иатр ГБУЗ «Жуковская М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аев Николай Пав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гнединского отде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илиала) ГУ «Дубровский ЦЗ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хов Владимир Ег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П МВД России МО                                                 «Жуковский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обоева Елена Анато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У «КЦСОН Рогнедин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вская Ольга Степа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ЮС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ин Виктор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, молодежной политики, ФК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4:33:00Z</dcterms:created>
  <dc:creator>ADMIN</dc:creator>
  <dc:description/>
  <cp:keywords/>
  <dc:language>en-US</dc:language>
  <cp:lastModifiedBy>ADMIN</cp:lastModifiedBy>
  <cp:lastPrinted>2017-09-11T08:54:00Z</cp:lastPrinted>
  <dcterms:modified xsi:type="dcterms:W3CDTF">2018-03-28T05:57:00Z</dcterms:modified>
  <cp:revision>9</cp:revision>
  <dc:subject/>
  <dc:title>РОССИЙСКАЯ   ФЕДЕРАЦИЯ</dc:title>
</cp:coreProperties>
</file>